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P-11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Kvartér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0 - 0,2 m</w:t>
        <w:tab/>
        <w:t xml:space="preserve">Humusovitá siltovitá vrstva (F3/MS), hnedej farby, prekorenená; 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2 – 0,85 m</w:t>
        <w:tab/>
        <w:t xml:space="preserve">Íl piesčitý (F4/CS) s prechodom do piesku ílovitého (S5/SC), fluviálny, tmavohnedej farby, do 0,5 m tuhopevnej konzistencie, v úseku 0,5-0,75 m tuhej, ďalej tuhomäkkej až makkej konzistencie, na báze s rozptýlenými valúnikmi hornín do 0,2-0,5 cm, lokálne prítomné čierne organické zrná; 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0,85 – 1,2 m</w:t>
        <w:tab/>
        <w:t>Íl štrkovitý (F2/CG), fluviálny, tmavohnedej-hnedej farby, so zaoblenými až dokonale zaoblenými úlomkami vápenca a kremeňa, veľkosti 2-5 cm (max. 8 cm), s obsahom 10-15%. Výplň tvorí íl piesčitý, mäkkej konzistencie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1,2 – 6,0 m</w:t>
        <w:tab/>
        <w:t>Štrk s prímesou jemnozrnnej zeminy (G3/G-F), od 4,2 m štrk ílovitý (G5/GC), fluviálny, sivohnedej, polohovo sivej farby, v úseku 4,9-5,5 m hrdzavohnedý, s dobre-dokonale zaoblenými úlomkami vápenca, kremenca, pieskovca, veľkosti 0,5-4 cm (max. 7-12 cm), s obsahom 50-70%. Výplň tvorí íl piesčitý až piesok ílovitý, zóna od 1,2 m zvodnená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ezozoikum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6,0 – 7,0 m</w:t>
        <w:tab/>
        <w:t>Dolomit, svetlosivej farby, vysokej až strednej pevnosti (R2-R3), s porušenými polohami bez výnosu jadra (6,1-6,35 m), porušený stŕmymi puklinami (pod ulhlom 75°);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7,0 – 15,0 m</w:t>
        <w:tab/>
        <w:t>Dolomit silne porušený, úsek sa vŕtal ľahko, s ohľadom na technológiu vŕtania je zóna bez výnosu jadr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Hladina podzemnej vody narazená : </w:t>
        <w:tab/>
        <w:t>1,2 m p.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ustálená :  </w:t>
        <w:tab/>
        <w:t xml:space="preserve">nemeraná          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Presiometrické skúšky:   9,0 m</w:t>
      </w:r>
      <w:r>
        <w:rPr>
          <w:rFonts w:cs="Arial"/>
          <w:sz w:val="20"/>
          <w:szCs w:val="20"/>
        </w:rPr>
        <w:t>;</w:t>
      </w:r>
      <w:r>
        <w:rPr>
          <w:sz w:val="20"/>
          <w:szCs w:val="20"/>
        </w:rPr>
        <w:t xml:space="preserve"> 11,0 m</w:t>
      </w:r>
      <w:r>
        <w:rPr>
          <w:rFonts w:cs="Arial"/>
          <w:sz w:val="20"/>
          <w:szCs w:val="20"/>
        </w:rPr>
        <w:t>; 12,2 m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opisvrtuodrazka"/>
        <w:rPr/>
      </w:pPr>
      <w:r>
        <w:rPr>
          <w:sz w:val="20"/>
          <w:szCs w:val="20"/>
        </w:rPr>
        <w:t>Výnos jadra :</w:t>
        <w:tab/>
        <w:t xml:space="preserve">0,0 – 4,0 m  → 100%;  4,0 – 7,0 m  → 50-60%;  7,0– 15,0 m  → 0%;  </w:t>
      </w:r>
    </w:p>
    <w:p>
      <w:pPr>
        <w:pStyle w:val="Popisvrtuodrazka"/>
        <w:spacing w:before="0" w:after="0"/>
        <w:rPr>
          <w:sz w:val="20"/>
          <w:szCs w:val="20"/>
        </w:rPr>
      </w:pPr>
      <w:r>
        <w:rPr>
          <w:sz w:val="20"/>
          <w:szCs w:val="20"/>
        </w:rPr>
        <w:t>Priemer vŕtania :</w:t>
        <w:tab/>
        <w:t xml:space="preserve">0,0 – 4,1 m  → 137 mm;  4,1 – 5,0 m  → 112 mm;  5,0 – 15,0 m  → NQ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tum realizácie: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0-11.12.201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P-13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Kvartér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0 - 0,25 m</w:t>
        <w:tab/>
        <w:t xml:space="preserve">Humusovitá siltovitá vrstva (F3/MS), hnedej farby, prekorenená; 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25 – 0,5 m</w:t>
        <w:tab/>
        <w:t xml:space="preserve">Íl piesčitý (F4/CS), fluviálny, tmavohnedej farby, tuhopevnej-tuhe konzistencie, s rozptýlenými valúnmi hornín do 7 cm, s organickým naplaveným materiálom; 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0,5 – 0,8 m</w:t>
        <w:tab/>
        <w:t>Íl štrkovitý (F2/CG), fluviálny, tmavohnedej-hnedej farby, tuhomäkkej konzistencie, s bohatou piesčitou prímesou, so zaoblenými až dokonale zaoblenými úlomkami vápenca a kremeňa, veľkosti 2-8 cm, s obsahom do 15%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0,8 – 4,3 m</w:t>
        <w:tab/>
        <w:t>Štrk s prímesou jemnozrnnej zeminy (G3/G-F) až štrk ílovitý (G5/GC), fluviálny, hnedosivej-sivohnedej, polohovo sivej farby, s dobre-dokonale zaoblenými úlomkami hornín, veľkosti 0,5-8 cm (max. 15 cm), s obsahom 45-65% (na báze s ubúdaním úlomkovň. Výplň tvorí íl piesčitý až piesok ílovitý, zóna od 1,3 m zvodnená;</w:t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ezozoikum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4,3 – 8,0 m</w:t>
        <w:tab/>
        <w:t>Dolomit, sivohnedej farby, zvetraný, silno porušený, technológiou vŕtania degradovaný, charakteru dolomitickej drviny až múčky (R6 → F6/CL) s rozptýlenými pevnejšími úlomkami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8,0 – 12,0 m</w:t>
        <w:tab/>
        <w:t>Dolomit, zvetraný, sivej farby, strednej pevnosti (R3), porušený, jadro celistvé (do 150 mm)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12,0 – 12,6 m</w:t>
        <w:tab/>
        <w:t>Dolomit, sivohnedej farby, zvetraný, silno porušený, technológiou vŕtania degradovaný, charakteru dolomitickej múčky (R6);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12,6 – 18,0 m</w:t>
        <w:tab/>
        <w:t>Dolomit, sivej farby, lokálne naružovelý, nízkej-strednej pevnosti (R4-R3), porušený, jadro celistvé (do 300 mm), miestami silno rozpukané na drvinu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narazená : </w:t>
        <w:tab/>
        <w:t>1,3 m p.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ustálená :  </w:t>
        <w:tab/>
        <w:t xml:space="preserve">nemeraná          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Presiometrické skúšky:   8,6 m</w:t>
      </w:r>
      <w:r>
        <w:rPr>
          <w:rFonts w:cs="Arial"/>
          <w:sz w:val="20"/>
          <w:szCs w:val="20"/>
        </w:rPr>
        <w:t>;</w:t>
      </w:r>
      <w:r>
        <w:rPr>
          <w:sz w:val="20"/>
          <w:szCs w:val="20"/>
        </w:rPr>
        <w:t xml:space="preserve"> 14,1 m</w:t>
      </w:r>
      <w:r>
        <w:rPr>
          <w:rFonts w:cs="Arial"/>
          <w:sz w:val="20"/>
          <w:szCs w:val="20"/>
        </w:rPr>
        <w:t>; 16,0 m; 17,3 m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Dátum realizácie: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2.12.201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P-15</w:t>
        <w:tab/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Kvartér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0 - 0,4 m</w:t>
        <w:tab/>
        <w:t xml:space="preserve">Navážka (F3/MSY); 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4 – 2,0 m</w:t>
        <w:tab/>
        <w:t xml:space="preserve">Íl s nízkou-strednou plasticitou (F6/CL-CI), hnedej farby s hrdzavými šmuhami, tuhej, na báze mäkkej konzistencie, s obsahom organického materiálu a valúnov hornín do 3 cm; 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2,0 – 3,5 m</w:t>
        <w:tab/>
        <w:t>Štrk s prímesou jemnozrnnej zeminy (G3/G-F), fluviálny, sivohnedej-sivej farby, stredne uľahnutý, s dokonale zaoblenými úlomkami hornín veľkosti 3-10 cm, výplň je strednozrnná, piesčitá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3,5 – 5,0 m</w:t>
        <w:tab/>
        <w:t>Íl štrkovitý (F2/CG), fluviálny, hnedej farby, tuhej konzistencie, s obsahom valúnov veľkosti 3-5 cm;</w:t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ezozoikum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5,0 – 7,5 m</w:t>
        <w:tab/>
      </w:r>
      <w:r>
        <w:rPr/>
        <w:t xml:space="preserve">Zvetrané dolomity (dolomitická múčka), hnedastej farby, charakteru ílu s nízkou plasticitou (F6/CL </w:t>
      </w:r>
      <w:r>
        <w:rPr>
          <w:rFonts w:cs="Arial"/>
        </w:rPr>
        <w:t>→</w:t>
      </w:r>
      <w:r>
        <w:rPr/>
        <w:t xml:space="preserve"> R6), mäkkej až tuhej konzistencie</w:t>
      </w:r>
      <w:r>
        <w:rPr>
          <w:rFonts w:cs="Arial"/>
        </w:rPr>
        <w:t>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7,5 – 14,1 m</w:t>
        <w:tab/>
        <w:t>Dolomit, zvetraný až rozvetraný, sivobielej až žltohnedej farby, silno rozpukaný, extrémne nízkej až veľmi nízkej pevnosti (R6-R5);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14,1 – 18,0 m</w:t>
        <w:tab/>
        <w:t>Dolomit, navetraný, sivohnedej až sivej farby, silno rozpukaný, nízkej-strednej pevnosti (R4-R3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narazená : </w:t>
        <w:tab/>
        <w:t>1,9 m p.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ustálená :  </w:t>
        <w:tab/>
        <w:t xml:space="preserve">nemeraná        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Presiometrické skúšky:   9,25 m</w:t>
      </w:r>
      <w:r>
        <w:rPr>
          <w:rFonts w:cs="Arial"/>
          <w:sz w:val="20"/>
          <w:szCs w:val="20"/>
        </w:rPr>
        <w:t>;</w:t>
      </w:r>
      <w:r>
        <w:rPr>
          <w:sz w:val="20"/>
          <w:szCs w:val="20"/>
        </w:rPr>
        <w:t xml:space="preserve"> 12,2 m</w:t>
      </w:r>
      <w:r>
        <w:rPr>
          <w:rFonts w:cs="Arial"/>
          <w:sz w:val="20"/>
          <w:szCs w:val="20"/>
        </w:rPr>
        <w:t xml:space="preserve">; 15,8 m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tum realizácie: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4-15.12.201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P-17</w:t>
        <w:tab/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Kvartér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0 - 0,5 m</w:t>
        <w:tab/>
        <w:t xml:space="preserve">Navážka (F3/MSY), humusovitý silt, hnedej farby, prekorenený s trávnatým porastom, s obsahom štrku, dreva a tehly; 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0,5 – 4,6 m</w:t>
        <w:tab/>
        <w:t>Štrk s prímesou jemnozrnnej zeminy (G3/G-F), fluviálny, hnedosivej farby, stredne uľahnutý, s dokonale opracovanými úlomkami hornín do 10 cm, s obsahom balvanitej zložky nad ø vrtu. Výplň je piesčitá, strednozrnná;</w:t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aleogén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4,6 – 5,7 m</w:t>
        <w:tab/>
      </w:r>
      <w:r>
        <w:rPr/>
        <w:t xml:space="preserve">Slieňovec, rozložený až úplne zvetraný (W5-W4), hnedej až hnedosivej farby, charakteru pevnej ílovitej zeminy s obsahom úlomkov pôvodnej horniny s veľkosťou do 3 cm (F6 </w:t>
      </w:r>
      <w:r>
        <w:rPr>
          <w:rFonts w:cs="Arial"/>
        </w:rPr>
        <w:t>→</w:t>
      </w:r>
      <w:r>
        <w:rPr/>
        <w:t xml:space="preserve"> R6)</w:t>
      </w:r>
      <w:r>
        <w:rPr>
          <w:rFonts w:cs="Arial"/>
        </w:rPr>
        <w:t>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5,7 – 10,4 m</w:t>
        <w:tab/>
        <w:t>Slieňovec, úplne až silno zvetraný (W4-W3), s polohami zvetraných slienitých vápencov (flyšoidný vývoj), sivej až svetlosivej farby, charakteru pevnej ílovitej zeminy so spevnenými úlomkami (R6-R5), s polohami vápencov (R3) veľkosti do 5-10 cm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10,4 – 18,0 m</w:t>
        <w:tab/>
        <w:t>Slienitý vápenec, stredne, lokálne slabo zvetraný (W3-W2), sivej farby, rozpukaný, s kalcitovými žilkami, strednej až nízkej pevnosti (R3-R4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Hladina podzemnej vody narazená : </w:t>
        <w:tab/>
        <w:t>6,0 m p.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dina podzemnej vody ustálená :  </w:t>
        <w:tab/>
        <w:t xml:space="preserve">nemeraná        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Presiometrické skúšky:   12,0 m</w:t>
      </w:r>
      <w:r>
        <w:rPr>
          <w:rFonts w:cs="Arial"/>
          <w:sz w:val="20"/>
          <w:szCs w:val="20"/>
        </w:rPr>
        <w:t>;</w:t>
      </w:r>
      <w:r>
        <w:rPr>
          <w:sz w:val="20"/>
          <w:szCs w:val="20"/>
        </w:rPr>
        <w:t xml:space="preserve"> 14,7 m</w:t>
      </w:r>
      <w:r>
        <w:rPr>
          <w:rFonts w:cs="Arial"/>
          <w:sz w:val="20"/>
          <w:szCs w:val="20"/>
        </w:rPr>
        <w:t xml:space="preserve">; 17,7 m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tum realizácie: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17.12.201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VP-32</w:t>
        <w:tab/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Kvartér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0 - 0,3 m</w:t>
        <w:tab/>
        <w:t xml:space="preserve">Humusovitý silt (F3/MS), hnedej farby, prekorenený s trávnatým porastom; </w:t>
      </w:r>
    </w:p>
    <w:p>
      <w:pPr>
        <w:pStyle w:val="Normal"/>
        <w:ind w:left="1410" w:hanging="1410"/>
        <w:jc w:val="both"/>
        <w:rPr/>
      </w:pPr>
      <w:r>
        <w:rPr>
          <w:rFonts w:cs="Arial"/>
        </w:rPr>
        <w:t>0,3 – 2,0 m</w:t>
        <w:tab/>
        <w:t xml:space="preserve">Íl so strednou plasticitou (F6/CI), hnedej farby so sivými zátekmi, tuhej až pevnej konzistencie; 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2,0 – 4,0 m</w:t>
        <w:tab/>
        <w:t>Íl so strednou (F6/CI), lokálne vysokou plasticitou (F8/CH), hnedej farby, tuhej až pevnej konzistencie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4,0 – 5,0 m</w:t>
        <w:tab/>
        <w:t>Íl so strednou až vysokou plasticitou (F6/CI-F8/CH), hnedej farby s hnedastohrdzavými šmuhami, tuhej konzistencie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5,0 – 6,5 m</w:t>
        <w:tab/>
        <w:t>Íl s vysokou plasticitou (F8/CH), mäkkej konzistencie, od 5,5 m íl so strednou plasticitou (F6/CI), sivej-tmavosivej farby, mäkkej až tuhej konzistencie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6,5 – 7,3 m</w:t>
        <w:tab/>
        <w:t>Íl so strednou plasticitou (F6/CI), hnedej farby, tuhej až pevnej konzistencie, s úlomkami vápencov veľkosti 2-3 cm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7,3 – 9,0 m</w:t>
        <w:tab/>
        <w:t>Suť vápencov, charakteru štrku ílovitého (G5/GC), hnedej farby, s úlomkami vápencov veľkosti 3-10 cm (ostrohranné-zaoblené), s pevnou ílovitou výplňou;</w:t>
      </w:r>
    </w:p>
    <w:p>
      <w:pPr>
        <w:pStyle w:val="Normal"/>
        <w:ind w:left="1410" w:hanging="141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9,0 – 10,0 m</w:t>
        <w:tab/>
      </w:r>
      <w:r>
        <w:rPr/>
        <w:t>Slieňovec s polohami slienitých vápencov, zvetraný, hnedej až hnedosivej farby, charakteru pevnej-tvrdej zeminy s úlomkami nízkej , lokálne strednej pevnosti (R4-R3)</w:t>
      </w:r>
      <w:r>
        <w:rPr>
          <w:rFonts w:cs="Arial"/>
        </w:rPr>
        <w:t>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10,0 – 12,0 m</w:t>
        <w:tab/>
        <w:t>Slieňovec, zvetraný s polohami slabo zvetraných slienitých vápencov, sivej farby, s kalcitovými žilkami, strednej pevnosti (R3). Úsek je v dôsledku technológie vŕtania so slabým výnosom jadra (10-35%);</w:t>
      </w:r>
    </w:p>
    <w:p>
      <w:pPr>
        <w:pStyle w:val="Normal"/>
        <w:ind w:left="1410" w:hanging="1410"/>
        <w:jc w:val="both"/>
        <w:rPr>
          <w:rFonts w:cs="Arial"/>
        </w:rPr>
      </w:pPr>
      <w:r>
        <w:rPr>
          <w:rFonts w:cs="Arial"/>
        </w:rPr>
        <w:t>12,0 – 18,0 m</w:t>
        <w:tab/>
        <w:t xml:space="preserve">Slienité vápence, stredne zvetrané, sivej farby s bielymi kalcitovými žilkami, </w:t>
        <w:tab/>
        <w:t>strednej pevnosti (R3), tektonicky porušené, rozpukané, lokálne prítomné úseky bez výnosu jadra. Prítomné tmavosivé polohy slieňovcov, nízkej pevnosti (R4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Presiometrické skúšky:   11,5 m</w:t>
      </w:r>
      <w:r>
        <w:rPr>
          <w:rFonts w:cs="Arial"/>
          <w:sz w:val="20"/>
          <w:szCs w:val="20"/>
        </w:rPr>
        <w:t>;</w:t>
      </w:r>
      <w:r>
        <w:rPr>
          <w:sz w:val="20"/>
          <w:szCs w:val="20"/>
        </w:rPr>
        <w:t xml:space="preserve"> 13,5 m</w:t>
      </w:r>
      <w:r>
        <w:rPr>
          <w:rFonts w:cs="Arial"/>
          <w:sz w:val="20"/>
          <w:szCs w:val="20"/>
        </w:rPr>
        <w:t xml:space="preserve">; 16,5m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tum realizácie: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9-11.1.2014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13" w:leader="none"/>
        <w:tab w:val="center" w:pos="4706" w:leader="none"/>
      </w:tabs>
      <w:jc w:val="center"/>
      <w:rPr>
        <w:rFonts w:eastAsia="Arial Unicode MS" w:cs="Arial"/>
        <w:sz w:val="16"/>
        <w:szCs w:val="16"/>
      </w:rPr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  <w:p>
    <w:pPr>
      <w:pStyle w:val="Normal"/>
      <w:rPr>
        <w:rFonts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458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>GEOFOS, s.r.o., Veľký Diel   3323,  010  08 Žilina, tel.: 041/ 5652747, 5655249, fax : 041/5686126 , e-mail: geofos@top.vud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394970" cy="394970"/>
          <wp:effectExtent l="0" t="0" r="0" b="0"/>
          <wp:wrapSquare wrapText="bothSides"/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rFonts w:cs="Arial"/>
        <w:sz w:val="16"/>
        <w:szCs w:val="16"/>
        <w:lang w:val="en-US" w:eastAsia="en-US"/>
      </w:rPr>
      <w:t>I/66 Brezno-obchvat, I. etapa, DSP, DP</w:t>
    </w:r>
  </w:p>
  <w:p>
    <w:pPr>
      <w:pStyle w:val="Normal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1340" cy="395605"/>
          <wp:effectExtent l="0" t="0" r="0" b="0"/>
          <wp:wrapTight wrapText="bothSides">
            <wp:wrapPolygon edited="0">
              <wp:start x="-685" y="0"/>
              <wp:lineTo x="-685" y="20675"/>
              <wp:lineTo x="21207" y="20675"/>
              <wp:lineTo x="21207" y="0"/>
              <wp:lineTo x="-685" y="0"/>
            </wp:wrapPolygon>
          </wp:wrapTight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odrobný IG  prieskum </w:t>
    </w:r>
  </w:p>
  <w:p>
    <w:pPr>
      <w:pStyle w:val="Normal"/>
      <w:jc w:val="right"/>
      <w:rPr/>
    </w:pPr>
    <w:r>
      <w:rPr>
        <w:rFonts w:cs="Arial"/>
        <w:sz w:val="16"/>
        <w:szCs w:val="16"/>
      </w:rPr>
      <w:tab/>
    </w:r>
    <w:r>
      <w:rPr>
        <w:rFonts w:cs="Arial"/>
        <w:i/>
        <w:sz w:val="16"/>
        <w:szCs w:val="16"/>
      </w:rPr>
      <w:t xml:space="preserve">                                                                         </w:t>
    </w:r>
    <w:r>
      <w:rPr>
        <w:rFonts w:cs="Arial"/>
        <w:sz w:val="16"/>
        <w:szCs w:val="16"/>
      </w:rPr>
      <w:t>Geologická dokumentácia prieskumných diel</w:t>
    </w:r>
    <w:r>
      <w:rPr>
        <w:sz w:val="16"/>
        <w:szCs w:val="16"/>
      </w:rPr>
      <w:t xml:space="preserve"> a dokumentačných bodov</w:t>
    </w:r>
  </w:p>
  <w:p>
    <w:pPr>
      <w:pStyle w:val="Normal"/>
      <w:jc w:val="center"/>
      <w:rPr>
        <w:b/>
        <w:b/>
        <w:sz w:val="17"/>
        <w:szCs w:val="17"/>
        <w:lang w:val="en-US" w:eastAsia="en-US"/>
      </w:rPr>
    </w:pPr>
    <w:r>
      <w:rPr>
        <w:b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67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vrtuodrazka">
    <w:name w:val="Popis vrtu - odrazk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60" w:after="0"/>
      <w:ind w:left="1701" w:hanging="1701"/>
      <w:jc w:val="both"/>
      <w:outlineLvl w:val="0"/>
    </w:pPr>
    <w:rPr>
      <w:rFonts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4:00Z</dcterms:created>
  <dc:creator>Katarina</dc:creator>
  <dc:description/>
  <cp:keywords/>
  <dc:language>en-US</dc:language>
  <cp:lastModifiedBy>Your User Name</cp:lastModifiedBy>
  <cp:lastPrinted>2012-09-26T08:28:00Z</cp:lastPrinted>
  <dcterms:modified xsi:type="dcterms:W3CDTF">2014-01-20T13:39:00Z</dcterms:modified>
  <cp:revision>54</cp:revision>
  <dc:subject/>
  <dc:title/>
</cp:coreProperties>
</file>